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Information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26 Ea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ona, MN 5598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 ����� ���������  ���������� ������������ 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�  ����     �� ���     �� ��   ��   ��  ���      �  � 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��    ���  ��              ��       ���         � 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����  ���   ���             ��       ���   �     �  �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�������      ��������  ���� ��       �������     �  �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             ��� ���� ��       ���         �  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              ��      ��       ���         �   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   ���      ��     ���      ��       ���     �   �   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  ���������     ������   �����������  ���    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�     ����    ����     ����              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��� ���  ������   � ��� ��������������  ����   ���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   ��     �  ���       ���  ���    ��   �� �  ��� ��     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  ���   ���   ���     ���   ��     ��  �� �  ��� �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   ��������     ���   ���    ���  ���  �� �� ���  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  ���        �   ��  ���     ������   ����  ���  ���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 �� ���  �� ���� ��  ��      ����   ���  �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  ������  �������  �����   ������ ����     ������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  <w:t>߰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۱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Technical Suppo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Information Group's Technical Support Engineering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 concerning the installation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r or any technical question relating to System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all our Technical Support Engineering Staff.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s are System Designer experts, as well 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able TBBS developers. They are available to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Monday through Friday, 9:00 am to 5:00pm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chnical Support telephone number is (507)-452-04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Regist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done so, take a few quick seconds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 your System Designer registration card. Doing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le you to extended access on PCIG Information Exchang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discounts on other PC Information Group, Inc.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Example BBS(s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BBS Files a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ous BBS Project Files and Picture Files (*.PIC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to PCIG Information BBS System Designer Foru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of June. Make sure you call the technical suppor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to get System Designer examples, tips and techniq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staff and other System Designe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IG Information Exchange BBS     (507) 454-8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nes roll over to Hayes Optima 144 V.32bis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